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488950</wp:posOffset>
                </wp:positionV>
                <wp:extent cx="6972300" cy="9944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944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5f5f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38.5pt;width:548.95pt;height:782.95pt;mso-wrap-style:none;v-text-anchor:middle">
                <v:fill o:detectmouseclick="t" on="false"/>
                <v:stroke color="#5f5f5f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1. Самооценка сотрудничества ученика в групп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41910</wp:posOffset>
                </wp:positionV>
                <wp:extent cx="6286500" cy="5715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0"/>
                                <w:szCs w:val="40"/>
                              </w:rPr>
                              <w:t>Учебный проект «Стоунхендж – что это?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45pt;mso-wrap-distance-left:9.05pt;mso-wrap-distance-right:9.05pt;mso-wrap-distance-top:0pt;mso-wrap-distance-bottom:0pt;margin-top:3.3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40"/>
                          <w:szCs w:val="40"/>
                        </w:rPr>
                        <w:t>Учебный проект «Стоунхендж – что это?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Оцени, насколько хорошо ты работал в группе: используй знаки + или –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Обменяйся оценочными листами с любым членом твоей группы для оценки его самоуправления и сотрудничества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3. Сравни свои оценки и оценки твоего сотрудничества в группе другим членом группы: совпадают ли они. Отметь для себя, с чем ты согласен и что хотел бы улучшить при работе над следующим проекто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362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Самооценка моих навыков самоуправления и сотрудничества в группе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Оценка другим членом группы моих навыков самоуправления и сотрудничества в групп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оценка. Дата ______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заимная оценка. Дата ______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Я в всегда мере участвовал во всех мероприятиях группы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н всегда участвовал во всех мероприятиях группы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Я брал на себя руководство группой в случае необходимости, чтобы мы создали хорошую работу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 xml:space="preserve">Он брал на себя руководство группой в случае необходимости, чтобы мы создали хорошую работу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 xml:space="preserve">Я внимательно выслушал то, что говорили (предлагали) другие члены группы.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н внимательно выслушивал то, что говорили (предлагали) другие члены группы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Я подавал группе конструктивные идеи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н давал группе конструктивные идеи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Я работал не только индивидуально, но и совместно с другими членами группы.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н  работал не только индивидуально, но и совместно с другими членами группы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Я выполнял не только свою часть работы, но и помогал другим. 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н выполнял не только свою часть работы, но и помогал другим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Я завершил свои исследования (свою часть работы) вовремя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н завершил свои исследования (свою часть работы) вовремя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ругим членам группы не приходилось напоминать мне, чтобы остаться на занятия (встречи группы)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Ему не приходилось напоминать, чтобы остаться на занятия (встречи группы)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Я общался с членами моей группы с уважением, даже если был не согласен с ними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н общался с членами группы с уважением, даже если был не согласен с ними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Я пытался сделать работу над проектом приятной для всей группы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н пытался сделать работу над проектом приятной для всей группы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Я поддерживал позитивное отношение по поводу проекта, даже когда мы сталкивались с проблемами.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н  поддерживал позитивное отношение по поводу проекта, даже когда мы сталкивались с проблемам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6:32:00Z</dcterms:created>
  <dc:creator>User_04</dc:creator>
  <dc:description/>
  <cp:keywords/>
  <dc:language>en-US</dc:language>
  <cp:lastModifiedBy>User_04</cp:lastModifiedBy>
  <dcterms:modified xsi:type="dcterms:W3CDTF">2009-12-04T06:34:00Z</dcterms:modified>
  <cp:revision>1</cp:revision>
  <dc:subject/>
  <dc:title>1</dc:title>
</cp:coreProperties>
</file>